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ltségvetési és pénzügy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-0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hu-HU"/>
        </w:rPr>
        <w:t>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5.10.28-á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Ö S S Z  E H Í V O M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Zentai Községi Képviselő-testüle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költségvetési és pénzügyi bizottságának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. rendes ülését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melynek megtartására 2025.október. 31-én kerül sor  13,00 órai kezdettel a zentai Városháza  ANDRUSKÓ TERMÉBEN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A bizottság 8.rendes ülésén felvett jegyzőkönyv elfogadása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lang w:val="hu-HU"/>
        </w:rPr>
      </w:pPr>
      <w:r>
        <w:rPr>
          <w:lang w:val="hu-HU"/>
        </w:rPr>
        <w:t>Zenta község 2025. évi költségvetéséről szóló rendelet módosításáról és kiegészítéséről szóló rendelet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lang w:val="hu-HU"/>
        </w:rPr>
      </w:pPr>
      <w:r>
        <w:rPr>
          <w:bCs/>
          <w:lang w:val="hu-HU"/>
        </w:rPr>
        <w:t xml:space="preserve">Rendeletjavaslat </w:t>
      </w:r>
      <w:r>
        <w:rPr>
          <w:lang w:val="hu-HU"/>
        </w:rPr>
        <w:t>megvitatása ingatlan Zenta község köztulajdonába történő megszerzéséről közvetlen megállapodás útján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Zenta község köztulajdonában lévő ingatlan elidegenítéséről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szóló rendeletjavaslat megvitatás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Zenta község költségvetéséből az „Elgas” Közvállalat számára 2025. évre nyújtott támogatások felhasználásának jóváhagyásáról szóló határozatjavaslat megvitatás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lang w:val="hu-HU"/>
        </w:rPr>
      </w:pPr>
      <w:r>
        <w:rPr>
          <w:bCs/>
          <w:lang w:val="hu-HU"/>
        </w:rPr>
        <w:t>A zentai Elgas Közvállalat 2025. évi üzletviteli programjának III. módosítása jóváhagyásáról</w:t>
      </w:r>
      <w:r>
        <w:rPr>
          <w:lang w:val="hu-HU"/>
        </w:rPr>
        <w:t xml:space="preserve"> szóló záradéktjavaslat megvitatás</w:t>
      </w:r>
      <w:r>
        <w:rPr>
          <w:bCs/>
          <w:lang w:val="hu-HU"/>
        </w:rPr>
        <w:t>a</w:t>
      </w:r>
      <w:r>
        <w:rPr>
          <w:bCs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/>
      </w:pPr>
      <w:r>
        <w:rPr>
          <w:lang w:val="hu-HU"/>
        </w:rPr>
        <w:t>Zenta község 2025 évi mezőgazdasági és vidékfejlesztési politika végrehajtását támogató programjának elfogadásáról szóló határozatjavaslat megvitatása</w:t>
      </w:r>
      <w:r>
        <w:rPr/>
        <w:t>;</w:t>
      </w:r>
      <w:r>
        <w:rPr>
          <w:lang w:val="hu-HU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bCs/>
          <w:lang w:val="hu-HU"/>
        </w:rPr>
        <w:t>szabadkai „Regionális Hulladéktároló” Korlátolt Felelősségű Társaság 2025. évi üzletviteli programja II. módosításának jóváhagyásáról szóló végzésjavaslat megvitatása</w:t>
      </w:r>
      <w:r>
        <w:rPr>
          <w:bCs/>
        </w:rPr>
        <w:t>;</w:t>
      </w:r>
    </w:p>
    <w:p>
      <w:pPr>
        <w:pStyle w:val="ListParagraph"/>
        <w:ind w:left="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      Bata Pál s. 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ab/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bizottság elnök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lang w:val="hu-HU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43:00Z</dcterms:created>
  <dc:creator>Milenkovic Vali</dc:creator>
  <dc:description/>
  <cp:keywords/>
  <dc:language>en-US</dc:language>
  <cp:lastModifiedBy>Windows User</cp:lastModifiedBy>
  <dcterms:modified xsi:type="dcterms:W3CDTF">2025-10-28T10:41:00Z</dcterms:modified>
  <cp:revision>28</cp:revision>
  <dc:subject/>
  <dc:title/>
</cp:coreProperties>
</file>